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30.01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6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дезинфицирующих средств для собственных нужд в 2026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Моисеенко Елена Витальевна, тел. 8-923-638-87-6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e.moiseenko@energetic42.ru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10.02.2026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6/2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6-01-29T09:37:00Z</dcterms:modified>
  <cp:revision>285</cp:revision>
  <dc:subject/>
  <dc:title>Извещение о проведении открытого конкурса</dc:title>
</cp:coreProperties>
</file>